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ent de Micaela - podcast du 9 février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granule homéopathique = un médicament naturel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incisive = un 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ter un oeil = regarder, exami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tout à l'heure = à bientô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stions de compréhens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Comment dit-on "baby teeth" en français? 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u Canada, on a le "tooth fairy", mais en France on a la _____________ 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Comment s'appelle "l'amoureux" de Micaela?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A quelle heure est-ce que Laetitia a téléphoné chez le dentiste? 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and est-ce que le docteur peut examiner Micaela?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Quel terme d'affection utilise le docteur quand il parle à Micaela?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ent de Micaela - podcast du 9 février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granule homéopathique = un médicament naturel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incisive = un 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ter un oeil = regarder, exami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tout à l'heure = à bientô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stions de compréhens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Comment dit-on "baby teeth" en français? 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u Canada, on a le "tooth fairy", mais en France on a la _____________ 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Comment s'appelle "l'amoureux" de Micaela?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A quelle heure est-ce que Laetitia a téléphoné chez le dentiste? 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and est-ce que le docteur peut examiner Micaela?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Quel terme d'affection utilise le docteur quand il parle à Micaela?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29:00Z</dcterms:created>
  <dc:creator>rubina khan</dc:creator>
  <dc:description/>
  <cp:keywords/>
  <dc:language>en-US</dc:language>
  <cp:lastModifiedBy>rubina khan</cp:lastModifiedBy>
  <dcterms:modified xsi:type="dcterms:W3CDTF">2012-02-23T11:07:00Z</dcterms:modified>
  <cp:revision>14</cp:revision>
  <dc:subject/>
  <dc:title>FSF4U</dc:title>
</cp:coreProperties>
</file>